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ЭКЗАМЕНАЦИОННЫЕ ВОПРОСЫ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(весенний) семестр 2005/06 учебного года ФРТ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урс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111,4121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4122, 4123, 4151, 4152                    Лектор А.И.Куприян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ТЕОРИЯ ФУНКЦИИ КОМПЛЕКСНОЙ ПЕРЕМЕННОЙ (окончание)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/>
      </w:pPr>
      <w:r>
        <w:rPr>
          <w:rFonts w:cs="Arial" w:ascii="Arial" w:hAnsi="Arial"/>
          <w:color w:val="000000"/>
          <w:sz w:val="30"/>
          <w:szCs w:val="30"/>
        </w:rPr>
        <w:t>Изолированные особые точки: устранимые, полюс, существенно особ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Теория вычетов. Вычет в полюсе и в бесконечно удаленной точ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Основная теорема теории выч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Вычисление интегралов по замкнутому контуру с помощью выче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Вычисление определенных интегралов с помощью вычет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ТЕОРИЯ ВЕРОЯТНОСТЕ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426" w:hanging="0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Основные определения теории вероятностей. Классическое определение вероятности. Геометрическая вероят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Элементы комбинатор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Теоремы сложения и умножения вероятностей. Условная вероят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Формула полной вероятности. Формула Байе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Случайная величина. Ряд и функция распределения. Плотность распред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Математическое ожидание, мода, меди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Моменты, дисперсия, среднеквадратичное отклонение. Производящая функ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Биномиальное распределение. Распределение Пуасс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Геометрическое, равномерное и показательное распред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30"/>
          <w:szCs w:val="30"/>
        </w:rPr>
        <w:t>Нормальное распреде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rFonts w:cs="Arial" w:ascii="Arial" w:hAnsi="Arial"/>
          <w:color w:val="000000"/>
          <w:sz w:val="30"/>
          <w:szCs w:val="30"/>
        </w:rPr>
        <w:t xml:space="preserve">Предельные теоремы. Неравенство Чебышева. Закон больших 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чисел. </w:t>
      </w:r>
      <w:r>
        <w:rPr>
          <w:rFonts w:cs="Arial" w:ascii="Arial" w:hAnsi="Arial"/>
          <w:color w:val="000000"/>
          <w:sz w:val="30"/>
          <w:szCs w:val="30"/>
        </w:rPr>
        <w:t>Центральная предельная теорема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56:00Z</dcterms:created>
  <dc:creator>Andrew</dc:creator>
  <dc:description/>
  <cp:keywords/>
  <dc:language>en-US</dc:language>
  <cp:lastModifiedBy>Andrew</cp:lastModifiedBy>
  <dcterms:modified xsi:type="dcterms:W3CDTF">2006-05-19T14:01:00Z</dcterms:modified>
  <cp:revision>2</cp:revision>
  <dc:subject/>
  <dc:title>ЭКЗАМЕНАЦИОННЫЕ ВОПРОСЫ</dc:title>
</cp:coreProperties>
</file>