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ОПРОСЫ для подготовки к экзамену по ТОЭ для студентов 2 курс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рупп 41 11, 4121, 4122, 4123, 4151, 4152 радиотехнического факультета ( весенний семестр 2006 г.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bCs/>
          <w:i/>
          <w:color w:val="000000"/>
          <w:u w:val="single"/>
        </w:rPr>
        <w:t>ТЕМА 6. "Применение преобразование Фурье к расчету переходных процессов в электрических цепях" (Частотный метод анализа )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Спектральная характеристика одиночного прямоугольного импульса. Ширина спектра этого сигнала.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Амплитудный и фазовый спектры периодической последовательности прямоугольных импульсов. Представление рядом Фурье периодической последовательности прямоугольных импульс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Вычисление частотных характеристик электрических цепей. Экспериментальное определение этих характеристик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Частотные  характеристики  электрической  цепи,  передающей  электрический сигнал без искажения. Понятие о полосе пропускания электрической цеп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астотные характеристики идеальной дифференцирующей цеп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 xml:space="preserve">Частотные характеристики реальной дифференцирующей </w:t>
      </w:r>
      <w:r>
        <w:rPr>
          <w:color w:val="000000"/>
          <w:lang w:val="en-US"/>
        </w:rPr>
        <w:t>RC</w:t>
      </w:r>
      <w:r>
        <w:rPr>
          <w:color w:val="000000"/>
        </w:rPr>
        <w:t>-цеп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 xml:space="preserve">Реакция реальной дифференцирующей </w:t>
      </w:r>
      <w:r>
        <w:rPr>
          <w:color w:val="000000"/>
          <w:lang w:val="en-US"/>
        </w:rPr>
        <w:t>RC</w:t>
      </w:r>
      <w:r>
        <w:rPr>
          <w:color w:val="000000"/>
        </w:rPr>
        <w:t>-цепи на линейно-возрастающее воздействи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астотные характеристики идеальной интегрирующей цеп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 xml:space="preserve">Частотные характеристики реальной интегрирующей </w:t>
      </w:r>
      <w:r>
        <w:rPr>
          <w:color w:val="000000"/>
          <w:lang w:val="en-US"/>
        </w:rPr>
        <w:t>RC</w:t>
      </w:r>
      <w:r>
        <w:rPr>
          <w:color w:val="000000"/>
        </w:rPr>
        <w:t>-цеп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 xml:space="preserve">Переходная характеристика реальной дифференцирующей </w:t>
      </w:r>
      <w:r>
        <w:rPr>
          <w:color w:val="000000"/>
          <w:lang w:val="en-US"/>
        </w:rPr>
        <w:t>RC</w:t>
      </w:r>
      <w:r>
        <w:rPr>
          <w:color w:val="000000"/>
        </w:rPr>
        <w:t>-цеп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bCs/>
          <w:i/>
          <w:color w:val="000000"/>
          <w:u w:val="single"/>
        </w:rPr>
        <w:t>ТЕМА 7. " Цепи с взаимной индукцией"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онятие о цепях с взаимной индукцией. Согласное и встречное направление токов в индуктивно-связанных катушках. Одноименные выводы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Расчет двух индуктивно связанных катушек при их последовательном соединении. Понятие об эквивалентной индуктивности этих катушек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Расчет двух индуктивно связанных катушек  при их параллельном соединении. Понятие об эквивалентной индуктивности этих катушек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Характеристики двух обмоточного трансформатора в линейном режим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Экспериментальное определение параметров двух обмоточного линейного трансформатор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хема замещения линейного трансформатора без индуктивной связ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Схема замещения линейного трансформатора, приведенная к первичной   цепи. Понятие о совершенном и идеальном трансформаторах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Включение двух обмоточного трансформатора к источнику гармонических колебаний в режиме короткого замыкания выходных вывод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b/>
          <w:bCs/>
          <w:i/>
          <w:color w:val="000000"/>
          <w:u w:val="single"/>
        </w:rPr>
        <w:t>ТЕМА 8. " Трехфазные цепи"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Понятие о трехфазных цепях. Что такое линейный, нулевой провода? Что такое фазное и нулевое напряжения?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color w:val="000000"/>
        </w:rPr>
        <w:t>Расчет трехфазной цени, соединенной треугольником. Симметричный и несимметричный режимы работы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Р</w:t>
      </w:r>
      <w:r>
        <w:rPr>
          <w:color w:val="000000"/>
        </w:rPr>
        <w:t>асчет трехфазной  цепи,  соединенной звездой с нулевым проводом. Симметричный и несимметричный режимы работы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Расчет трехфазной цепи, соединенной звездой без нулевого провода. Симметричный и несимметричный режимы работы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Расчет и измерение потребляемой мощности методами двух и трех ваттметров в трехфазной цени, соединенной звездо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bCs/>
          <w:i/>
          <w:color w:val="000000"/>
          <w:u w:val="single"/>
        </w:rPr>
        <w:t>ТЕМА 9. "Основы теории четырехполюсников"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 xml:space="preserve">Уравнения пассивных четырехполюсников через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- параметр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Уравнения пассивных четырехполюсников через у - параметр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Уравнения пассивных четырехполюсников через а - параметр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 xml:space="preserve">Уравнения пассивных четырехполюсников через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- параметр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Входное сопротивление и передаточные функции четырехполюсник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Уравнения симметричных четырехполюсников через характеристические параметры. Характеристическое сопротивление и постоянная передачи симметричного четырехполюсни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bCs/>
          <w:i/>
          <w:color w:val="000000"/>
          <w:u w:val="single"/>
        </w:rPr>
        <w:t>ТЕМА 10. "Анализ электрических цепей с многополюсными элементами"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Зависимые источники напряжения и ток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Составление узловых уравнений для цепей с ИТУН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оставление узловых уравнений для цепей с ИНУН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оставление контурных уравнений для цепей с ИНУТ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Составление узловых уравнений для цепей с операционными усилителями. Передаточные функции   инвертирующего   усилителя,   дифференцирующей  и   интегрирующей   цепей реализованных на операционных усилителях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Анализ частотных характеристик активного фильтра Саллена-Ки. Изменение положения частот собственных колебаний фильтра при изменении коэффициента усиления усилител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Анализ частотных характеристик схемы инвертирующего усилителя, реализованного с использованием операционного усилител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Анализ частотных характеристик схемы инвертирующей интегрирующей цепи, реализованной с использованием операционного усилител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Анализ частотных характеристик схемы инвертирующей дифференцирующей цепи, реализованной с использованием операционного усилител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Передаточная функция инвертирующего сумматора сигналов, реализованного с использованием операционного усилител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  <w:u w:val="single"/>
        </w:rPr>
      </w:pPr>
      <w:r>
        <w:rPr>
          <w:rFonts w:cs="Arial" w:ascii="Arial" w:hAnsi="Arial"/>
          <w:b/>
          <w:bCs/>
          <w:i/>
          <w:color w:val="000000"/>
          <w:u w:val="single"/>
        </w:rPr>
        <w:t>ТЕМА 11 "Основы теории дискретных цепей и сигналов"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color w:val="000000"/>
          <w:u w:val="single"/>
        </w:rPr>
      </w:pPr>
      <w:r>
        <w:rPr>
          <w:rFonts w:cs="Arial" w:ascii="Arial" w:hAnsi="Arial"/>
          <w:b/>
          <w:bCs/>
          <w:i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онятие о дискретных и цифровых сигналах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труктурная схема цифровых и дискретных фильтр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Выбор частоты дискретизации для дискретных сигналов. Теорема Котельников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Аппаратурная реализация цифровых фильтр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оставление разностного уравнения для дискретных цепе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Численное решение разностного уравн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Аналитическое решение  разностного  уравнения   во  временной  области.  Свободная и вынужденная составляющие реш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ереходная и импульсная характеристики дискретных цепей. Дискретная свертк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 xml:space="preserve">Понятие о </w:t>
      </w:r>
      <w:r>
        <w:rPr>
          <w:color w:val="000000"/>
          <w:lang w:val="en-US"/>
        </w:rPr>
        <w:t>Z</w:t>
      </w:r>
      <w:r>
        <w:rPr>
          <w:color w:val="000000"/>
        </w:rPr>
        <w:t>-преобразовании для дискретных цепе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 xml:space="preserve">Основные свойства и теоремы </w:t>
      </w:r>
      <w:r>
        <w:rPr>
          <w:color w:val="000000"/>
          <w:lang w:val="en-US"/>
        </w:rPr>
        <w:t>Z</w:t>
      </w:r>
      <w:r>
        <w:rPr>
          <w:color w:val="000000"/>
        </w:rPr>
        <w:t>-преобразова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 xml:space="preserve">Использование теоремы разложения для обратного   </w:t>
      </w:r>
      <w:r>
        <w:rPr>
          <w:color w:val="000000"/>
          <w:lang w:val="en-US"/>
        </w:rPr>
        <w:t>Z</w:t>
      </w:r>
      <w:r>
        <w:rPr>
          <w:color w:val="000000"/>
        </w:rPr>
        <w:t>-преобразования и численный расчет оригинал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ередаточная функция дискретной цепи и связь ее с разностным уравнение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Понятие о билинейном преобразовании передаточной функции аналоговой цепи в передаточную функцию дискретной цеп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bCs/>
          <w:i/>
          <w:color w:val="000000"/>
          <w:u w:val="single"/>
        </w:rPr>
        <w:t>ТЕМА 12. "Анализ нелинейных цепей "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бщая характеристика и классификация нелинейных элементов и цепей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татические и дифференциальные параметры нелинейных элемент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Графические методы расчета нелинейных резистивных цепе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Анализ сложных резистивных цепей с одним нелинейным резисторо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табилизация постоянного напряжения в схеме с использованием стабилитрон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собенности нелинейных цепей по сравнению с линейными цепям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Анализ нелинейных резистивных цепей методом кусочно-линейных схе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Анализ динамических цепей методом условной линеаризаци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Анализ   динамических   цепей   методом   кусочно-линейной   аппроксимации нелинейных характеристик.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Аналитическое представление вольтамперных характеристик нелинейных резистивных цепей с использованием интерполяционной формулы Лагранж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Решение нелинейных функциональных уравнений цепи методом Ньютона-Рафсон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Однополупериодный полупроводниковый выпрямитель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Двухполупериодный полупроводниковый выпрямитель, выполненный по схеме трансформатора со средней точко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Двухполупериодный полупроводниковый выпрямитель, выполненный по мостовой схеме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Исследование работы сглаживающего фильтра в схеме двухполупериодного выпрямител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онятие о биполярном транзистор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Гибридные параметры биполярного транзистора, представленного как линейный четырехполюсник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Основные параметры транзисторного усилителя. Коэффициент передачи по току. Входное сопротивление транзисторного усилителя. Коэффициент передачи по напряжению. Выходное сопротивление транзисторного усилител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Частотные характеристики коэффициента передачи по току для биполярного транзистора при включении с общим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Схема резистивного транзисторного усилителя с общим эмиттером и фиксированным током баз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Схема резистивного транзисторного усилителя с общим эмиттером и фиксированным напряжением смещ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Схема резистивного транзисторного усилителя с общим эмиттером и фиксированным напряжением смещения и включенным эмиттерным сопротивлением (пояснения по конспекту лекций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ИТЕРАТУР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>1. Бычков Ю.А., Золотницкий В.М., Чернышев Э.П. Основы теории электрических цепей: Учебник для вузов. -СПб.: Изд." Лань" , 2002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Сборник задач и практикум по основам теории электрических цепей / Под ред. Ю.А. Бычкова, В.М. Золотницкого, Э.П. Чернышева / Питер,- С.-Пб., 2005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>Список рекомендуемых задач для подготовки к экзамену | Л.2 |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ема 5: "Операторный метод анализа цепей".   Задачи: 1.4.1, 1.4.2, 1.4.4, 1.4.5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ема 6: "Частотный метод анализа цепей".    Задачи:   1.4.7-1.4.10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ема 7: "Индуктивно-связанные цепи". Задачи:   1.5.2-1.5.4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ема 8: "Трехфазные цепи". Задача: 1.3.15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Тема 9: "Четырехполюсники". Задача:  1.51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Тема 10: "Схемы с многополюсными элементами и зависимыми источниками".   Задача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6:06:00Z</dcterms:created>
  <dc:creator>Andrew</dc:creator>
  <dc:description/>
  <cp:keywords/>
  <dc:language>en-US</dc:language>
  <cp:lastModifiedBy>Andrew</cp:lastModifiedBy>
  <dcterms:modified xsi:type="dcterms:W3CDTF">2006-05-17T16:50:00Z</dcterms:modified>
  <cp:revision>10</cp:revision>
  <dc:subject/>
  <dc:title>ВОПРОСЫ для подготовки к экзамену по ТОЭ для студентов 2 курса</dc:title>
</cp:coreProperties>
</file>