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диоматериалы, радиокомпоненты и электрон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Экзаменационные вопросы 2005-2006 летняя сесс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менты зонной теории твердых те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опроводность твердых тел с точки зрения зонной тео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рода электропроводности металлов. Теория Друде-Лорен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мпературная зависимость удельной проводимости металлов в широком диапазоне температу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ические свойства металлических сплав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ротивление тонких металлических плен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противление проводников на высоких частота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вление на контакте двух проводников. Термоэд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ассификация, система обозначений и основные параметры резистор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оянные и переменные резисторы; конструкция, эксплуатационные характерист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ственные и примесные полупроводн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мпературная зависимость концентрации носителей заряда в полупроводника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ханизмы рассеяния и подвижность носителей заряда в полупроводника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равновесные носители заряда в полупроводниках и механизмы рекомбин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мпературная зависимость проводимости полупровод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ффект Холла в полупроводниках. Примен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тическое поглощение в полупроводни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висимость фотопроводимость полупроводников от длины волны и интенсивности обл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особы выращивания и очистки полупроводниковых кристал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йства и области применения полупроводниковых материалов и соедин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яризация диэлектриков. Эквивалентная электрическая схема гипотетического диэлектр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ы мгновенной поляризации диэлектр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ы замедленной поляризации диэлектр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опроводность диэлектриков. Объемная и поверхностная проводим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ери в диэлектриках. Параллельная схема замещения диэлектр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ери в диэлектриках. Последовательная схема замещения диэлектри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мпературная и частотная зависимость тангенса угла диэлектрических потер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лектрической пробой газообразных диэлектриков в однородном и неоднородном электрических пол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пловой пробой твердых диэлектр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гнетоэлектрики , природа состояния, материалы, области приме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анические диэлектрики, свойства, области примен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электрические стекла, составы, области приме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электрические слоистые пластики, изготовление., примен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типы конденсаторов, их характеристики, маркиров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ы высокой проводимости. Сверхпроводники. Примен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лавы высокого сопротивления. Примен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металлические проводники. Припо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виды магнитного состояния ве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ая кривая намагничивания ферромагнетиков. Основная петля гистерези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ери в ферромагнитных сердечниках: гистерезисные, на вихревые то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ассификация магнитных материалов по свойствам и технологическому назнач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аллические магнетики: электротехнические стали, пермаллои. Область приме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магнитного состояния ферритов. Область приме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атериалы для постоянных магнитов.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зование и энергетическая диаграмма электронно-дырочного перех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прямительные диоды: основные характерист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акт металл - полупроводни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Х диода, включенного в прямом направ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Х диода, включенного в обратном направле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бой электронно-дырочного перехода. Стабилит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ннельные диоды: характеристики, использ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уктура, принцип действия и режимы работы биполярных транзис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хемы включения биполярных транзисто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ходные характеристики транзисторов с ОБ и ОЭ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ходные характеристики транзисторов с ОБ и ОЭ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color w:val="000000"/>
          <w:sz w:val="20"/>
          <w:szCs w:val="20"/>
        </w:rPr>
        <w:t>Полевые транзисторы с управляющим р-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переход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ДП транзисторы с индуцированным и встроенным кан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цип действия диодного тиристора В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работы триодного тиристора В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нение тиристоров для регулирования мощности в нагруз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торезисторы. Основные характер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цип действия фотодиодов и фотоэлем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тодиоды. Особенности конструкции для оптимизации излуч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нцип действия инжекционного лаз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рморезисторы: термисторы и позисто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ассификация интегральных микросхем: полупроводниковые и гибридные, цифровые и аналоговы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ные операции технологии полупроводниковых интегральных сх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оды изоляции интегральных микросх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ссивные элементы полупроводниковых микросх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ние пассивные элементов гибридных микросхем.</w:t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24:00Z</dcterms:created>
  <dc:creator>Andrew</dc:creator>
  <dc:description/>
  <cp:keywords/>
  <dc:language>en-US</dc:language>
  <cp:lastModifiedBy>Andrew</cp:lastModifiedBy>
  <dcterms:modified xsi:type="dcterms:W3CDTF">2006-05-16T15:38:00Z</dcterms:modified>
  <cp:revision>1</cp:revision>
  <dc:subject/>
  <dc:title>Радиоматериалы, радиокомпоненты и электроника</dc:title>
</cp:coreProperties>
</file>